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sz w:val="20"/>
        </w:rPr>
      </w:pPr>
      <w:r>
        <w:rPr>
          <w:sz w:val="20"/>
        </w:rPr>
        <w:t>Coach(es): Kaydeon Munandrade</w:t>
        <w:tab/>
        <w:tab/>
        <w:t>2012 – 2013       Weekly Schedule</w:t>
        <w:tab/>
        <w:tab/>
        <w:tab/>
        <w:tab/>
        <w:tab/>
        <w:t>Week of: 1/7/13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ALTERNATE ASSESSMENT COACH</w:t>
        <w:tab/>
        <w:tab/>
        <w:tab/>
        <w:tab/>
        <w:tab/>
        <w:tab/>
        <w:tab/>
        <w:tab/>
        <w:tab/>
        <w:tab/>
        <w:t>@K258</w:t>
        <w:tab/>
        <w:tab/>
        <w:tab/>
        <w:tab/>
        <w:t>@K258</w:t>
      </w:r>
    </w:p>
    <w:tbl>
      <w:tblPr>
        <w:tblW w:w="14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6"/>
        <w:gridCol w:w="2436"/>
        <w:gridCol w:w="2436"/>
        <w:gridCol w:w="2436"/>
        <w:gridCol w:w="2436"/>
        <w:gridCol w:w="2436"/>
      </w:tblGrid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N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UES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WEDNESDAY 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HURSDAY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IDAY</w:t>
            </w:r>
          </w:p>
        </w:tc>
      </w:tr>
      <w:tr>
        <w:trPr/>
        <w:tc>
          <w:tcPr>
            <w:tcW w:w="243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PERIOD 1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Wilson, Abang, Freeman, Headle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SANDI P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Staff: Giammona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Transition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2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Giammona, Tuff, Aniny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SANDI PD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Freeman/ Wils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urpose: Differentiation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3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Giammona, Aniny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urpose: Differentiation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Abang, Tuff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Differentiatio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4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CTTM B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Smart Goal for Inquiry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Headley, Giammon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Objectives and Outcomes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5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Lun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Lunch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6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Freema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ush-in 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UDL/Comm. Systems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Prep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7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Giammon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sh-in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UDL/ Comm. System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Tuff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SMART Goals</w:t>
            </w:r>
          </w:p>
        </w:tc>
      </w:tr>
      <w:tr>
        <w:trPr/>
        <w:tc>
          <w:tcPr>
            <w:tcW w:w="24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RIOD 8</w:t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aff: Giammona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urpose: SMART Goal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>Include lunch breaks, specify teacher by period.  When not with teacher, please indicate either prepping or location of outside workshops (specify workshop)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3:03:00Z</dcterms:created>
  <dc:creator>NYCBOE</dc:creator>
  <dc:description/>
  <cp:keywords/>
  <dc:language>en-US</dc:language>
  <cp:lastModifiedBy>NYCDOE Schools</cp:lastModifiedBy>
  <cp:lastPrinted>2013-01-07T18:09:00Z</cp:lastPrinted>
  <dcterms:modified xsi:type="dcterms:W3CDTF">2013-01-10T03:03:00Z</dcterms:modified>
  <cp:revision>2</cp:revision>
  <dc:subject/>
  <dc:title>P141K Weekly Schedule</dc:title>
</cp:coreProperties>
</file>